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5790996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General Inspectorate for Emergency Situations at the Ministry of Internal Affairs</w:t>
      </w:r>
      <w:r>
        <w:rPr>
          <w:rFonts w:cs="Trebuchet MS" w:ascii="Trebuchet MS" w:hAnsi="Trebuchet MS"/>
          <w:sz w:val="22"/>
          <w:szCs w:val="22"/>
        </w:rPr>
        <w:t xml:space="preserve">, lead beneficiary of the application code </w:t>
      </w:r>
      <w:r>
        <w:rPr>
          <w:rFonts w:cs="Trebuchet MS" w:ascii="Trebuchet MS" w:hAnsi="Trebuchet MS"/>
          <w:sz w:val="22"/>
        </w:rPr>
        <w:t xml:space="preserve">15.3.1.026 </w:t>
      </w:r>
      <w:r>
        <w:rPr>
          <w:rFonts w:cs="Trebuchet MS" w:ascii="Trebuchet MS" w:hAnsi="Trebuchet MS"/>
          <w:sz w:val="22"/>
          <w:szCs w:val="22"/>
        </w:rPr>
        <w:t>– “</w:t>
      </w:r>
      <w:r>
        <w:rPr>
          <w:rFonts w:cs="Trebuchet MS" w:ascii="Trebuchet MS" w:hAnsi="Trebuchet MS"/>
          <w:i/>
          <w:sz w:val="22"/>
          <w:szCs w:val="22"/>
        </w:rPr>
        <w:t>Streamlining the joint response actions to emergencies through common trainings in specialized polygons, in order to grow the safety level of population and to continue the joint risk management improvement in the cross-border area</w:t>
      </w:r>
      <w:r>
        <w:rPr>
          <w:rFonts w:cs="Trebuchet MS" w:ascii="Trebuchet MS" w:hAnsi="Trebuchet MS"/>
          <w:sz w:val="22"/>
          <w:szCs w:val="22"/>
        </w:rPr>
        <w:t>” and registered by CBC ROC with the number 14406/24.11.2016,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The applicant appealed the decision of not selecting for financing the project 15.3.1.026 with the following reasons: Beneficiary 3, the Inspectorate for Emergency Situations Oltenia, which develops relevant activities during the implementations period of the project and manages almost 90% of the budget, filled correctly the Annex 5. Declaration of commitment; Also, The General Inspectorate for Emergency Situations at the Ministry of Internal Affairs sent the address no. 113607/27.07.2016 to the Ministry of Regional Development and Public and the Joint Secretariat/ CBC RO Calarasi bringing attention about the material error notified at the level of declaration regarding applicant’s commitment, but no answer was received; Moreover, in accordance with the Applicant’s Guide for Interreg V- A Romania- Bulgaria Programme, chapter II, point 2- Criteria of applicant’s eligibility,“All applicants are required to enclose in the Application form- Annex 5. Declaration of commitment on the project ineligible expenses and provide funding for the project, completed in accordance with the model in guide by all partners in the project”; In accordance with the Applicant’s Guide for Interreg V-A Romania- Bulgaria Programme, (page 47) it is stated that “In case more than 3 annexes to the Application Form are missing in the initial package, the project will be rejected without further analysis. For this purpose, annexes partially filled - in will be considered also as missing annexes”.</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2"/>
        </w:numPr>
        <w:spacing w:before="0" w:after="120"/>
        <w:jc w:val="both"/>
        <w:rPr/>
      </w:pPr>
      <w:r>
        <w:rPr>
          <w:rFonts w:cs="Trebuchet MS" w:ascii="Trebuchet MS" w:hAnsi="Trebuchet MS"/>
          <w:sz w:val="22"/>
          <w:szCs w:val="22"/>
        </w:rPr>
        <w:t xml:space="preserve">Although the beneficiary clearly exposed all the reasons against the decision for rejection of the project, the draft of the Annex A.5. “Declaration of commitment” of the Lead Beneficiary was modified and the first two paragraphs: “provide its own contribution to the eligible expenditure and ensure the temporary availability of funds necessary to run the project before and between the reimbursements from the Programme” and “cover all non-eligible expenditures corresponding to its activities incurred during project implementation” are missing; Thus, According the provisions of the Applicant’s Guide, section II.3.ii. “How to fill in the Application Form and its Annexes”: “Modifying the standard templates of the application form or its annexes will result in the rejection of your application!”, therefore the decision for rejection of the project 15.3.1.026 is justified;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Bogdan Tudorica</cp:lastModifiedBy>
  <cp:lastPrinted>2015-11-02T11:48:00Z</cp:lastPrinted>
  <dcterms:modified xsi:type="dcterms:W3CDTF">2016-12-13T07:36:00Z</dcterms:modified>
  <cp:revision>65</cp:revision>
  <dc:subject/>
  <dc:title> </dc:title>
</cp:coreProperties>
</file>